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2186305" cy="184721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19725</wp:posOffset>
            </wp:positionH>
            <wp:positionV relativeFrom="paragraph">
              <wp:posOffset>-676275</wp:posOffset>
            </wp:positionV>
            <wp:extent cx="1095375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qqqq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8285</wp:posOffset>
                </wp:positionH>
                <wp:positionV relativeFrom="paragraph">
                  <wp:posOffset>8890</wp:posOffset>
                </wp:positionV>
                <wp:extent cx="2571115" cy="89281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892800"/>
                          <a:chOff x="0" y="0"/>
                          <a:chExt cx="2571120" cy="892800"/>
                        </a:xfrm>
                      </wpg:grpSpPr>
                      <wps:wsp>
                        <wps:cNvSpPr txBox="1"/>
                        <wps:spPr>
                          <a:xfrm>
                            <a:off x="0" y="487800"/>
                            <a:ext cx="8852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PATIENT 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78240"/>
                            <a:ext cx="1143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2520" y="487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1680" y="487800"/>
                            <a:ext cx="15886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ENTRE 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42640"/>
                            <a:ext cx="1143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5360" y="52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2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52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0.7pt;width:202.45pt;height:70.3pt" coordorigin="6391,14" coordsize="4049,1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1;top:782;width:139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PATIENT 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1082;width:1799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80;top:78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575;top:782;width:2502;height:358">
                  <v:rect id="shape_0" fillcolor="white" stroked="t" o:allowincell="f" style="position:absolute;left:7575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34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94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39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99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358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718;top:78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111;top:14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ENTRE 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6;top:396;width:1799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006;top: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6;top: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46;top:9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BILAG Biologics Regis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nsultant Baseline Questionnai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25400</wp:posOffset>
                </wp:positionV>
                <wp:extent cx="6513195" cy="76606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3120" cy="766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35pt;margin-top:2pt;width:512.8pt;height:60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33850</wp:posOffset>
                </wp:positionH>
                <wp:positionV relativeFrom="paragraph">
                  <wp:posOffset>-104140</wp:posOffset>
                </wp:positionV>
                <wp:extent cx="1943735" cy="5334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533520"/>
                          <a:chOff x="0" y="0"/>
                          <a:chExt cx="1943640" cy="533520"/>
                        </a:xfrm>
                      </wpg:grpSpPr>
                      <wps:wsp>
                        <wps:cNvSpPr/>
                        <wps:spPr>
                          <a:xfrm>
                            <a:off x="0" y="299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9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9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9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916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943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d     d       m     m       y      y      y     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060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060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-8.2pt;width:153.05pt;height:42pt" coordorigin="6510,-164" coordsize="3061,840">
                <v:rect id="shape_0" fillcolor="white" stroked="t" o:allowincell="f" style="position:absolute;left:6510;top:307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70;top:307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0;top:307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90;top:307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0;top:307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0;top:307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511;top:-164;width:305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d     d       m     m       y      y      y      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31;top:318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1;top:318;width:359;height:3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1685</wp:posOffset>
                </wp:positionH>
                <wp:positionV relativeFrom="paragraph">
                  <wp:posOffset>22225</wp:posOffset>
                </wp:positionV>
                <wp:extent cx="2615565" cy="3467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Clinic date at BASELI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27.3pt;mso-wrap-distance-left:9.05pt;mso-wrap-distance-right:9.05pt;mso-wrap-distance-top:0pt;mso-wrap-distance-bottom:0pt;margin-top:1.7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highlight w:val="yellow"/>
                        </w:rPr>
                        <w:t>Clinic date at BASELIN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 xml:space="preserve">NB: Please complete the baseline to correspond to the clinic visit where the patient received their </w:t>
      </w:r>
      <w:r>
        <w:rPr>
          <w:rFonts w:cs="Arial" w:ascii="Arial" w:hAnsi="Arial"/>
          <w:b/>
          <w:sz w:val="20"/>
          <w:szCs w:val="16"/>
          <w:highlight w:val="yellow"/>
        </w:rPr>
        <w:t>registration</w:t>
      </w:r>
      <w:r>
        <w:rPr>
          <w:rFonts w:cs="Arial" w:ascii="Arial" w:hAnsi="Arial"/>
          <w:b/>
          <w:sz w:val="20"/>
          <w:szCs w:val="16"/>
        </w:rPr>
        <w:t xml:space="preserve"> therap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6"/>
          <w:szCs w:val="16"/>
          <w:u w:val="single"/>
        </w:rPr>
      </w:pPr>
      <w:r>
        <w:rPr>
          <w:rFonts w:cs="Arial" w:ascii="Arial" w:hAnsi="Arial"/>
          <w:b/>
          <w:sz w:val="6"/>
          <w:szCs w:val="16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  <w:t>SLE DETAIL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4"/>
          <w:szCs w:val="16"/>
          <w:u w:val="single"/>
        </w:rPr>
      </w:pPr>
      <w:r>
        <w:rPr>
          <w:rFonts w:cs="Arial" w:ascii="Arial" w:hAnsi="Arial"/>
          <w:b/>
          <w:sz w:val="4"/>
          <w:szCs w:val="16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Please complete either the ACR criteria for SLE or the SLICC Criteria for SLE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6"/>
          <w:szCs w:val="16"/>
        </w:rPr>
      </w:pPr>
      <w:r>
        <w:rPr>
          <w:rFonts w:cs="Arial" w:ascii="Arial" w:hAnsi="Arial"/>
          <w:b/>
          <w:sz w:val="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a. </w:t>
      </w:r>
      <w:r>
        <w:rPr>
          <w:rFonts w:cs="Arial" w:ascii="Arial" w:hAnsi="Arial"/>
          <w:b/>
          <w:bCs/>
          <w:sz w:val="20"/>
          <w:szCs w:val="20"/>
        </w:rPr>
        <w:t xml:space="preserve">ACR Criteria (please tick each criterion that has </w:t>
      </w:r>
      <w:r>
        <w:rPr>
          <w:rFonts w:cs="Arial" w:ascii="Arial" w:hAnsi="Arial"/>
          <w:b/>
          <w:bCs/>
          <w:sz w:val="20"/>
          <w:szCs w:val="20"/>
          <w:u w:val="single"/>
        </w:rPr>
        <w:t>ever</w:t>
      </w:r>
      <w:r>
        <w:rPr>
          <w:rFonts w:cs="Arial" w:ascii="Arial" w:hAnsi="Arial"/>
          <w:b/>
          <w:bCs/>
          <w:sz w:val="20"/>
          <w:szCs w:val="20"/>
        </w:rPr>
        <w:t xml:space="preserve"> applied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r ras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tosensitivi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oid ras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al ulcer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hrit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osit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 involve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al involve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ematological involve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logical disorder</w:t>
            </w:r>
          </w:p>
        </w:tc>
      </w:tr>
    </w:tbl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b. </w:t>
      </w:r>
      <w:r>
        <w:rPr>
          <w:rFonts w:cs="Arial" w:ascii="Arial" w:hAnsi="Arial"/>
          <w:b/>
          <w:bCs/>
          <w:sz w:val="20"/>
          <w:szCs w:val="20"/>
        </w:rPr>
        <w:t xml:space="preserve">SLICC SLE Criteria (please tick each criterion that has </w:t>
      </w:r>
      <w:r>
        <w:rPr>
          <w:rFonts w:cs="Arial" w:ascii="Arial" w:hAnsi="Arial"/>
          <w:b/>
          <w:bCs/>
          <w:sz w:val="20"/>
          <w:szCs w:val="20"/>
          <w:u w:val="single"/>
        </w:rPr>
        <w:t>ever</w:t>
      </w:r>
      <w:r>
        <w:rPr>
          <w:rFonts w:cs="Arial" w:ascii="Arial" w:hAnsi="Arial"/>
          <w:b/>
          <w:bCs/>
          <w:sz w:val="20"/>
          <w:szCs w:val="20"/>
        </w:rPr>
        <w:t xml:space="preserve"> applied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Requirements ≥4 criteria (≥1 clinical and 1 lab criteria) OR biopsy proven lupus nephritis with positive ANA or Anti-DNA)</w:t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329"/>
        <w:gridCol w:w="1115"/>
        <w:gridCol w:w="1115"/>
        <w:gridCol w:w="1116"/>
        <w:gridCol w:w="1676"/>
      </w:tblGrid>
      <w:tr>
        <w:trPr>
          <w:trHeight w:val="340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Clinical Criteri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535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mmunological Criteri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te Cutaneous Lup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nic Cutaneous Lup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DNA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or nasal ulc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S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scarring alope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phospholipid Ab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hrit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 complement (C3, C4, CH50)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osit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Coombs’ test (do not count the presence of haemolytic anaemia)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ogic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molytic anaem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kope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mbocytopenia (&lt;100,000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3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D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M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YYY</w:t>
            </w:r>
          </w:p>
        </w:tc>
        <w:tc>
          <w:tcPr>
            <w:tcW w:w="1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Date of first criteria fulfilled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83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3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Date of SLE diagnosis (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riteria fulfilled)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4a. Affected organ system(s)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b. </w:t>
      </w:r>
      <w:r>
        <w:rPr>
          <w:rFonts w:cs="Arial" w:ascii="Arial" w:hAnsi="Arial"/>
          <w:b/>
          <w:sz w:val="20"/>
          <w:szCs w:val="20"/>
          <w:highlight w:val="yellow"/>
        </w:rPr>
        <w:t>Reason for prescribing registration therapy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0</wp:posOffset>
                </wp:positionH>
                <wp:positionV relativeFrom="paragraph">
                  <wp:posOffset>5080</wp:posOffset>
                </wp:positionV>
                <wp:extent cx="457200" cy="496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6440"/>
                          <a:chOff x="0" y="0"/>
                          <a:chExt cx="45720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35440"/>
                            <a:ext cx="380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0.4pt;width:36pt;height:39.05pt" coordorigin="5790,8" coordsize="720,781">
                <v:shape id="shape_0" stroked="f" o:allowincell="f" style="position:absolute;left:5790;top:8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379;width:5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</wp:posOffset>
                </wp:positionV>
                <wp:extent cx="304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85800"/>
                          <a:chOff x="0" y="0"/>
                          <a:chExt cx="3049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.15pt;width:24pt;height:54pt" coordorigin="7020,63" coordsize="480,1080">
                <v:rect id="shape_0" stroked="t" o:allowincell="f" style="position:absolute;left:7020;top:63;width:4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20;top:423;width:4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20;top:783;width:47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5. Does the patient have a family history of SLE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i.e. first-degree relative such as parent, sibling or child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</wp:posOffset>
                </wp:positionV>
                <wp:extent cx="914400" cy="2609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n’t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55pt;mso-wrap-distance-left:9.05pt;mso-wrap-distance-right:9.05pt;mso-wrap-distance-top:0pt;mso-wrap-distance-bottom:0pt;margin-top:12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on’t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62865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55pt;width:494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s the patient scheduled to </w:t>
      </w:r>
      <w:r>
        <w:rPr>
          <w:rFonts w:cs="Arial" w:ascii="Arial" w:hAnsi="Arial"/>
          <w:b/>
          <w:sz w:val="20"/>
          <w:szCs w:val="20"/>
          <w:u w:val="single"/>
        </w:rPr>
        <w:t>star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96155</wp:posOffset>
                </wp:positionH>
                <wp:positionV relativeFrom="paragraph">
                  <wp:posOffset>97790</wp:posOffset>
                </wp:positionV>
                <wp:extent cx="8089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to 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 to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048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85800"/>
                          <a:chOff x="0" y="0"/>
                          <a:chExt cx="304920" cy="6858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55pt;width:24pt;height:54.05pt" coordorigin="5220,111" coordsize="480,1081">
                <v:rect id="shape_0" fillcolor="white" stroked="t" o:allowincell="f" style="position:absolute;left:5220;top:651;width:4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11;width:4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05pt" to="341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Biologic therapy (i.e. treatment group)?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96155</wp:posOffset>
                </wp:positionH>
                <wp:positionV relativeFrom="paragraph">
                  <wp:posOffset>116840</wp:posOffset>
                </wp:positionV>
                <wp:extent cx="8089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to 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 to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05pt" to="341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Immunosuppressant therapy (i.e. control group)?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9029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03.95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u w:val="single"/>
        </w:rPr>
        <w:t>BIOLOGIC THERAP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Please tick which biologic therapy (please use the trade name of the therapy, e.g. Mabthera or Truxima): </w:t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5"/>
        <w:gridCol w:w="423"/>
        <w:gridCol w:w="4138"/>
      </w:tblGrid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bthera (Rituximab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atacept</w:t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xima (Rituximab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reluzimab</w:t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lysta (Belimumab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emra/RoActemra (Tocilizumab)</w:t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biologic or biosimilar (details):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ease provide batch number of the first dose: </w:t>
        <w:tab/>
        <w:tab/>
        <w:tab/>
        <w:t>(tick if unknown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097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Is the patient switching from an originator i.e. Mabthera directly to a biosimilar  of the same product i.e. Truxima?</w:t>
        <w:tab/>
        <w:tab/>
        <w:tab/>
        <w:t>Yes</w:t>
        <w:tab/>
        <w:tab/>
        <w:tab/>
        <w:t>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/>
        <w:t>If yes, please provide the reason for the switch:</w:t>
      </w:r>
    </w:p>
    <w:tbl>
      <w:tblPr>
        <w:tblW w:w="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18"/>
      </w:tblGrid>
      <w:tr>
        <w:trPr>
          <w:trHeight w:val="2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nical Ind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-3175</wp:posOffset>
                      </wp:positionV>
                      <wp:extent cx="2804160" cy="8001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416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Comments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8pt;height:63pt;mso-wrap-distance-left:9.05pt;mso-wrap-distance-right:9.05pt;mso-wrap-distance-top:0pt;mso-wrap-distance-bottom:0pt;margin-top:-0.25pt;mso-position-vertical-relative:text;margin-left:23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Comment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ient Choice</w:t>
            </w:r>
          </w:p>
        </w:tc>
      </w:tr>
      <w:tr>
        <w:trPr>
          <w:trHeight w:val="29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 Factors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69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s the drug given as a </w:t>
      </w:r>
      <w:r>
        <w:rPr>
          <w:rFonts w:cs="Arial" w:ascii="Arial" w:hAnsi="Arial"/>
          <w:b/>
          <w:sz w:val="20"/>
          <w:szCs w:val="20"/>
          <w:u w:val="single"/>
        </w:rPr>
        <w:t xml:space="preserve">regular </w:t>
      </w:r>
      <w:r>
        <w:rPr>
          <w:rFonts w:cs="Arial" w:ascii="Arial" w:hAnsi="Arial"/>
          <w:b/>
          <w:sz w:val="20"/>
          <w:szCs w:val="20"/>
        </w:rPr>
        <w:t>injection/infusion (e.g. abatacept, Enbrel, Benlysta)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800100" cy="459105"/>
                <wp:effectExtent l="0" t="571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9000"/>
                          <a:chOff x="0" y="0"/>
                          <a:chExt cx="800280" cy="459000"/>
                        </a:xfrm>
                      </wpg:grpSpPr>
                      <wps:wsp>
                        <wps:cNvSpPr/>
                        <wps:spPr>
                          <a:xfrm>
                            <a:off x="495360" y="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872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8000"/>
                            <a:ext cx="380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3pt;width:63pt;height:36.15pt" coordorigin="4140,146" coordsize="1260,723">
                <v:rect id="shape_0" fillcolor="white" stroked="t" o:allowincell="f" style="position:absolute;left:4920;top:146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0;top:459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140;top:146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458;width:5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4655</wp:posOffset>
                </wp:positionH>
                <wp:positionV relativeFrom="paragraph">
                  <wp:posOffset>90805</wp:posOffset>
                </wp:positionV>
                <wp:extent cx="808990" cy="2374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to 6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7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 to 6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323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2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808990" cy="2374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to 6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 to 6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b. What is the frequency of the injection/infusion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956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ily</w:t>
        <w:tab/>
        <w:tab/>
        <w:tab/>
        <w:t>Weekly</w:t>
        <w:tab/>
        <w:tab/>
        <w:tab/>
        <w:t>Fortnightly</w:t>
        <w:tab/>
        <w:tab/>
        <w:tab/>
        <w:t>Monthl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5" w:leader="none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35" w:leader="none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Every 3 months</w:t>
        <w:tab/>
        <w:tab/>
        <w:t>Other interval (specify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05pt" to="44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>What is the dose of each injection/infusion?</w:t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fr-FR"/>
        </w:rPr>
        <w:t>mg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2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ab/>
        <w:tab/>
        <w:t>D     D         M     M         Y      Y      Y     Y</w:t>
      </w:r>
      <w:r>
        <w:rPr>
          <w:rFonts w:cs="Arial" w:ascii="Arial" w:hAnsi="Arial"/>
          <w:b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25146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05pt;width:198pt;height:27pt" coordorigin="5040,21" coordsize="3960,540">
                <v:group id="shape_0" style="position:absolute;left:7200;top:21;width:1800;height:540">
                  <v:rect id="shape_0" stroked="t" o:allowincell="f" style="position:absolute;left:720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0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5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040;top:21;width:900;height:540">
                  <v:rect id="shape_0" stroked="t" o:allowincell="f" style="position:absolute;left:504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9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120;top:21;width:900;height:540">
                  <v:rect id="shape_0" stroked="t" o:allowincell="f" style="position:absolute;left:612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7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Please indicate date this course started/will start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25146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55pt;width:198pt;height:27pt" coordorigin="5040,151" coordsize="3960,540">
                <v:group id="shape_0" style="position:absolute;left:7200;top:151;width:1800;height:540">
                  <v:rect id="shape_0" stroked="t" o:allowincell="f" style="position:absolute;left:720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0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5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040;top:151;width:900;height:540">
                  <v:rect id="shape_0" stroked="t" o:allowincell="f" style="position:absolute;left:504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9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120;top:151;width:900;height:540">
                  <v:rect id="shape_0" stroked="t" o:allowincell="f" style="position:absolute;left:612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70;top:15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 this course stopped (if applicable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reason for stopping using the code below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05pt" to="39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00025</wp:posOffset>
                </wp:positionH>
                <wp:positionV relativeFrom="paragraph">
                  <wp:posOffset>-99060</wp:posOffset>
                </wp:positionV>
                <wp:extent cx="6400800" cy="9029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75pt;margin-top:-7.8pt;width:503.95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iscontinuation code: 1 = Inefficacy; 2 = remission; 3 = Adverse events; 4 = Other*</w:t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>6c. Is the drug given as an intermittent/episodic therapy (e.g. Mabthera, ocreluzimab etc.)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1300</wp:posOffset>
                </wp:positionH>
                <wp:positionV relativeFrom="paragraph">
                  <wp:posOffset>55245</wp:posOffset>
                </wp:positionV>
                <wp:extent cx="800100" cy="459105"/>
                <wp:effectExtent l="0" t="571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9000"/>
                          <a:chOff x="0" y="0"/>
                          <a:chExt cx="800280" cy="459000"/>
                        </a:xfrm>
                      </wpg:grpSpPr>
                      <wps:wsp>
                        <wps:cNvSpPr/>
                        <wps:spPr>
                          <a:xfrm>
                            <a:off x="495360" y="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872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8000"/>
                            <a:ext cx="380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4.35pt;width:63pt;height:36.1pt" coordorigin="4380,87" coordsize="1260,722">
                <v:rect id="shape_0" fillcolor="white" stroked="t" o:allowincell="f" style="position:absolute;left:5160;top:87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0;top:400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80;top:87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399;width:5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4655</wp:posOffset>
                </wp:positionH>
                <wp:positionV relativeFrom="paragraph">
                  <wp:posOffset>53340</wp:posOffset>
                </wp:positionV>
                <wp:extent cx="1837690" cy="2374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inue with this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inue with this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5pt" to="33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332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104140</wp:posOffset>
                </wp:positionV>
                <wp:extent cx="1837690" cy="2374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 to question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 to question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lease indicate the dates of each infusion / injection in </w:t>
      </w:r>
      <w:r>
        <w:rPr>
          <w:rFonts w:cs="Arial" w:ascii="Arial" w:hAnsi="Arial"/>
          <w:b/>
          <w:sz w:val="20"/>
          <w:szCs w:val="20"/>
          <w:u w:val="single"/>
        </w:rPr>
        <w:t>this course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D     D         M     M         Y      Y      Y     Y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5146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3pt;width:198pt;height:27pt" coordorigin="4860,126" coordsize="3960,540">
                <v:group id="shape_0" style="position:absolute;left:7020;top:126;width:1800;height:540">
                  <v:rect id="shape_0" stroked="t" o:allowincell="f" style="position:absolute;left:702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1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0;top:126;width:900;height:540">
                  <v:rect id="shape_0" stroked="t" o:allowincell="f" style="position:absolute;left:486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1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0;top:126;width:900;height:540">
                  <v:rect id="shape_0" stroked="t" o:allowincell="f" style="position:absolute;left:594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9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5146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3pt;width:198pt;height:27pt" coordorigin="4860,126" coordsize="3960,540">
                <v:group id="shape_0" style="position:absolute;left:7020;top:126;width:1800;height:540">
                  <v:rect id="shape_0" stroked="t" o:allowincell="f" style="position:absolute;left:702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1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0;top:126;width:900;height:540">
                  <v:rect id="shape_0" stroked="t" o:allowincell="f" style="position:absolute;left:486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1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0;top:126;width:900;height:540">
                  <v:rect id="shape_0" stroked="t" o:allowincell="f" style="position:absolute;left:594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9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5146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3pt;width:198pt;height:27pt" coordorigin="4860,126" coordsize="3960,540">
                <v:group id="shape_0" style="position:absolute;left:7020;top:126;width:1800;height:540">
                  <v:rect id="shape_0" stroked="t" o:allowincell="f" style="position:absolute;left:702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1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0;top:126;width:900;height:540">
                  <v:rect id="shape_0" stroked="t" o:allowincell="f" style="position:absolute;left:486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1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0;top:126;width:900;height:540">
                  <v:rect id="shape_0" stroked="t" o:allowincell="f" style="position:absolute;left:594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9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5146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3pt;width:198pt;height:27pt" coordorigin="4860,126" coordsize="3960,540">
                <v:group id="shape_0" style="position:absolute;left:7020;top:126;width:1800;height:540">
                  <v:rect id="shape_0" stroked="t" o:allowincell="f" style="position:absolute;left:702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1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0;top:126;width:900;height:540">
                  <v:rect id="shape_0" stroked="t" o:allowincell="f" style="position:absolute;left:486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1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0;top:126;width:900;height:540">
                  <v:rect id="shape_0" stroked="t" o:allowincell="f" style="position:absolute;left:594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9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also indicate the infusion/injection dose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>mg</w:t>
        <w:tab/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485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170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 the patient a contraindication or lack of response that excludes future use of this agent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using the code below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1485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29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ontinuation code: 1 = Inefficacy; 2 = remission; 3 = Adverse events; 4 = Other*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d the patient receive cyclophosphamide with their biologic therapy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800100" cy="459105"/>
                <wp:effectExtent l="0" t="571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9000"/>
                          <a:chOff x="0" y="0"/>
                          <a:chExt cx="800280" cy="459000"/>
                        </a:xfrm>
                      </wpg:grpSpPr>
                      <wps:wsp>
                        <wps:cNvSpPr/>
                        <wps:spPr>
                          <a:xfrm>
                            <a:off x="495360" y="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872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8000"/>
                            <a:ext cx="380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55pt;width:63pt;height:36.1pt" coordorigin="1440,211" coordsize="1260,722">
                <v:rect id="shape_0" fillcolor="white" stroked="t" o:allowincell="f" style="position:absolute;left:2220;top:211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0;top:524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11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523;width:5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Yes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s of cyclophosphamide treatment:</w:t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D     D         M     M         Y      Y      Y     Y</w:t>
        <w:tab/>
      </w:r>
      <w:r>
        <w:rPr>
          <w:rFonts w:cs="Arial" w:ascii="Arial" w:hAnsi="Arial"/>
          <w:b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  <w:lang w:val="fr-FR"/>
        </w:rPr>
        <w:t>D     D         M     M         Y      Y      Y     Y</w:t>
      </w:r>
      <w:r>
        <w:rPr>
          <w:rFonts w:cs="Arial" w:ascii="Arial" w:hAnsi="Arial"/>
          <w:b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5146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3pt;width:198pt;height:27pt" coordorigin="4860,126" coordsize="3960,540">
                <v:group id="shape_0" style="position:absolute;left:7020;top:126;width:1800;height:540">
                  <v:rect id="shape_0" stroked="t" o:allowincell="f" style="position:absolute;left:702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1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0;top:126;width:900;height:540">
                  <v:rect id="shape_0" stroked="t" o:allowincell="f" style="position:absolute;left:486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1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0;top:126;width:900;height:540">
                  <v:rect id="shape_0" stroked="t" o:allowincell="f" style="position:absolute;left:594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9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25146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05pt;width:198pt;height:27pt" coordorigin="180,141" coordsize="3960,540">
                <v:group id="shape_0" style="position:absolute;left:2340;top:141;width:1800;height:540">
                  <v:rect id="shape_0" stroked="t" o:allowincell="f" style="position:absolute;left:234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9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41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9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;top:141;width:900;height:540">
                  <v:rect id="shape_0" stroked="t" o:allowincell="f" style="position:absolute;left:18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60;top:141;width:900;height:540">
                  <v:rect id="shape_0" stroked="t" o:allowincell="f" style="position:absolute;left:126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10;top:14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25146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55pt;width:198pt;height:27pt" coordorigin="180,171" coordsize="3960,540">
                <v:group id="shape_0" style="position:absolute;left:2340;top:171;width:1800;height:540">
                  <v:rect id="shape_0" stroked="t" o:allowincell="f" style="position:absolute;left:234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9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41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9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;top:171;width:900;height:540">
                  <v:rect id="shape_0" stroked="t" o:allowincell="f" style="position:absolute;left:18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60;top:171;width:900;height:540">
                  <v:rect id="shape_0" stroked="t" o:allowincell="f" style="position:absolute;left:126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710;top:17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25146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3pt;width:198pt;height:27pt" coordorigin="4860,126" coordsize="3960,540">
                <v:group id="shape_0" style="position:absolute;left:7020;top:126;width:1800;height:540">
                  <v:rect id="shape_0" stroked="t" o:allowincell="f" style="position:absolute;left:702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921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7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60;top:126;width:900;height:540">
                  <v:rect id="shape_0" stroked="t" o:allowincell="f" style="position:absolute;left:486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31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940;top:126;width:900;height:540">
                  <v:rect id="shape_0" stroked="t" o:allowincell="f" style="position:absolute;left:594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90;top:126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         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e of cyclophosphamide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12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1698625" cy="99631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***Please ensure the information is provided in the relevant section of Qu 9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78.45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***Please ensure the information is provided in the relevant section of Qu 9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es the patient remain on background immunosuppressants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800100" cy="457200"/>
                <wp:effectExtent l="0" t="508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495360" y="720"/>
                            <a:ext cx="3049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8000"/>
                            <a:ext cx="3049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8000"/>
                            <a:ext cx="3808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55pt;width:63pt;height:36pt" coordorigin="4500,91" coordsize="1260,720">
                <v:rect id="shape_0" fillcolor="white" stroked="t" o:allowincell="f" style="position:absolute;left:5280;top:92;width:47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403;width:47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500;top:91;width:7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403;width:5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571500" cy="1270"/>
                <wp:effectExtent l="635" t="37465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332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9029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03.95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IMMUNOSUPPRESSANT THERAP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Please indicate which immunosuppressant the patient has </w:t>
      </w:r>
      <w:r>
        <w:rPr>
          <w:rFonts w:cs="Arial" w:ascii="Arial" w:hAnsi="Arial"/>
          <w:b/>
          <w:sz w:val="20"/>
          <w:szCs w:val="20"/>
          <w:u w:val="single"/>
        </w:rPr>
        <w:t>just started or is scheduled</w:t>
      </w:r>
      <w:r>
        <w:rPr>
          <w:rFonts w:cs="Arial" w:ascii="Arial" w:hAnsi="Arial"/>
          <w:b/>
          <w:sz w:val="20"/>
          <w:szCs w:val="20"/>
        </w:rPr>
        <w:t xml:space="preserve"> to start: </w:t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fr-FR"/>
        </w:rPr>
        <w:t>Azathioprine</w:t>
        <w:tab/>
        <w:tab/>
        <w:t xml:space="preserve">  I.V. Cyclophosphamide</w:t>
        <w:tab/>
        <w:tab/>
        <w:t xml:space="preserve">  Cyclophosphamide P.O.</w:t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0"/>
          <w:szCs w:val="20"/>
          <w:lang w:val="fr-FR"/>
        </w:rPr>
        <w:tab/>
      </w:r>
      <w:r>
        <w:rPr>
          <w:rFonts w:cs="Arial" w:ascii="Arial" w:hAnsi="Arial"/>
          <w:b/>
          <w:sz w:val="20"/>
          <w:szCs w:val="20"/>
        </w:rPr>
        <w:t>Cyclosporin A</w:t>
        <w:tab/>
        <w:tab/>
        <w:tab/>
        <w:tab/>
        <w:t>Mycophenolate Mofetil</w:t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>Other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514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323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>7b. What is the frequency of the dose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ily</w:t>
        <w:tab/>
        <w:tab/>
        <w:tab/>
        <w:t>Weekly</w:t>
        <w:tab/>
        <w:tab/>
        <w:tab/>
        <w:t>Fortnightly</w:t>
        <w:tab/>
        <w:tab/>
        <w:tab/>
        <w:t>Monthl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5" w:leader="none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35" w:leader="none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Every 3 months</w:t>
        <w:tab/>
        <w:tab/>
        <w:t>Other interval (specify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19431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05pt" to="44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>What is the average dose?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fr-FR"/>
        </w:rPr>
        <w:t>mg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2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ab/>
        <w:tab/>
        <w:t>D     D         M     M         Y      Y      Y     Y</w:t>
      </w:r>
      <w:r>
        <w:rPr>
          <w:rFonts w:cs="Arial" w:ascii="Arial" w:hAnsi="Arial"/>
          <w:b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251460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05pt;width:198pt;height:27pt" coordorigin="5040,21" coordsize="3960,540">
                <v:group id="shape_0" style="position:absolute;left:7200;top:21;width:1800;height:540">
                  <v:rect id="shape_0" stroked="t" o:allowincell="f" style="position:absolute;left:720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0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5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040;top:21;width:900;height:540">
                  <v:rect id="shape_0" stroked="t" o:allowincell="f" style="position:absolute;left:504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9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120;top:21;width:900;height:540">
                  <v:rect id="shape_0" stroked="t" o:allowincell="f" style="position:absolute;left:612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70;top:2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Please indicate date this course started/will start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43080"/>
                          <a:chOff x="0" y="0"/>
                          <a:chExt cx="2514600" cy="343080"/>
                        </a:xfrm>
                      </wpg:grpSpPr>
                      <wpg:grpSp>
                        <wpg:cNvGrpSpPr/>
                        <wpg:grpSpPr>
                          <a:xfrm>
                            <a:off x="1371600" y="0"/>
                            <a:ext cx="11430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2858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05pt;width:198pt;height:27pt" coordorigin="5040,1" coordsize="3960,540">
                <v:group id="shape_0" style="position:absolute;left:7200;top:1;width:1800;height:540">
                  <v:rect id="shape_0" stroked="t" o:allowincell="f" style="position:absolute;left:720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10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5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040;top:1;width:900;height:540">
                  <v:rect id="shape_0" stroked="t" o:allowincell="f" style="position:absolute;left:504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9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120;top:1;width:900;height:540">
                  <v:rect id="shape_0" stroked="t" o:allowincell="f" style="position:absolute;left:612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70;top:1;width:449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 this course stopped (if applicable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reason for stopping using the code below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1485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05pt" to="39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ontinuation code: 1 = Inefficacy; 2 = remission; 3 = Adverse events; 4 = Other*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903668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03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94.95pt;height:71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8. CONCOMITANT THERAPY: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Current Steroids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e would like to record accurately and comprehensively the doses of steroids received by the patient, allowing for constant doses and periods of tapering dos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pt" to="179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Current oral steroids: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ab/>
        <w:tab/>
        <w:t xml:space="preserve">  Current steroi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ind w:firstLine="2160"/>
        <w:outlineLvl w:val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pt" to="458.95pt,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o</w:t>
        <w:tab/>
        <w:tab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 = Prednisolone; 2 = Prednisone; 3 = Dexamethasone; 4 = Methylprednisolone; 5 = Deflazacort; 6 = Hydrocortisone; 7 = Budesonide; 8 = Other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e started this </w:t>
      </w:r>
      <w:r>
        <w:rPr>
          <w:rFonts w:cs="Arial" w:ascii="Arial" w:hAnsi="Arial"/>
          <w:b/>
          <w:sz w:val="20"/>
          <w:szCs w:val="20"/>
          <w:lang w:val="en-US" w:eastAsia="en-US"/>
        </w:rPr>
        <w:t>course</w:t>
      </w:r>
      <w:r>
        <w:rPr>
          <w:rFonts w:cs="Arial" w:ascii="Arial" w:hAnsi="Arial"/>
          <w:sz w:val="20"/>
          <w:szCs w:val="20"/>
        </w:rPr>
        <w:t xml:space="preserve"> (dd/mm/yy)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pt" to="314.95pt,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9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roid dose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mg/day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-6350</wp:posOffset>
                </wp:positionV>
                <wp:extent cx="102870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5pt" to="179.95pt,-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1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Date started this </w:t>
      </w:r>
      <w:r>
        <w:rPr>
          <w:rFonts w:cs="Arial" w:ascii="Arial" w:hAnsi="Arial"/>
          <w:b/>
          <w:sz w:val="20"/>
          <w:szCs w:val="20"/>
          <w:lang w:val="en-US" w:eastAsia="en-US"/>
        </w:rPr>
        <w:t>particular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dose</w:t>
      </w:r>
      <w:r>
        <w:rPr>
          <w:rFonts w:cs="Arial" w:ascii="Arial" w:hAnsi="Arial"/>
          <w:sz w:val="20"/>
          <w:szCs w:val="20"/>
        </w:rPr>
        <w:t xml:space="preserve"> (dd/mm/yy)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341.95pt,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ual</w:t>
      </w:r>
      <w:r>
        <w:rPr>
          <w:rFonts w:cs="Arial" w:ascii="Arial" w:hAnsi="Arial"/>
          <w:sz w:val="20"/>
          <w:szCs w:val="20"/>
        </w:rPr>
        <w:t xml:space="preserve"> dose since this course started</w:t>
        <w:tab/>
        <w:tab/>
        <w:tab/>
        <w:tab/>
        <w:tab/>
        <w:tab/>
        <w:t>mg/day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1828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314.95pt,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ghest</w:t>
      </w:r>
      <w:r>
        <w:rPr>
          <w:rFonts w:cs="Arial" w:ascii="Arial" w:hAnsi="Arial"/>
          <w:sz w:val="20"/>
          <w:szCs w:val="20"/>
        </w:rPr>
        <w:t xml:space="preserve"> dose in this course</w:t>
        <w:tab/>
        <w:tab/>
        <w:tab/>
        <w:tab/>
        <w:tab/>
        <w:tab/>
        <w:t>mg/day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pt" to="314.95pt,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5pt" to="179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Current pulse steroid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ab/>
        <w:tab/>
        <w:t xml:space="preserve">  Current IV steroi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left" w:pos="291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57785</wp:posOffset>
                </wp:positionV>
                <wp:extent cx="1828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55pt" to="467.95pt,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b/>
          <w:sz w:val="20"/>
          <w:szCs w:val="20"/>
        </w:rPr>
        <w:t>No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 = Methylprednisolone; 2 = Hydrocortisone; 3 = Other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left" w:pos="291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started this course (dd/mm/yy)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1828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05pt" to="305.95pt,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left" w:pos="291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ber of pulses 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224.95pt,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e per pulse</w:t>
        <w:tab/>
        <w:tab/>
        <w:tab/>
        <w:tab/>
        <w:t>mg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215.95pt,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5pt" to="179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Current IM steroids: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Yes</w:t>
      </w:r>
      <w:r>
        <w:rPr>
          <w:rFonts w:cs="Arial" w:ascii="Arial" w:hAnsi="Arial"/>
          <w:sz w:val="20"/>
          <w:szCs w:val="20"/>
        </w:rPr>
        <w:tab/>
        <w:tab/>
        <w:t xml:space="preserve">  Current IM steroid prepa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left" w:pos="2910" w:leader="none"/>
        </w:tabs>
        <w:ind w:firstLine="2130"/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57785</wp:posOffset>
                </wp:positionV>
                <wp:extent cx="1828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55pt" to="467.95pt,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o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/>
      </w:pPr>
      <w:r>
        <w:rPr>
          <w:rFonts w:cs="Arial" w:ascii="Arial" w:hAnsi="Arial"/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  <w:lang w:val="en-US" w:eastAsia="en-US"/>
        </w:rPr>
        <w:t>Methylprednisolone</w:t>
      </w:r>
      <w:r>
        <w:rPr>
          <w:rFonts w:cs="Arial" w:ascii="Arial" w:hAnsi="Arial"/>
          <w:sz w:val="20"/>
          <w:szCs w:val="20"/>
        </w:rPr>
        <w:t>; 2 = Triamcinolone; 3 = other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left" w:pos="291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started this course (dd/mm/yy)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89535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05pt" to="305.95pt,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left" w:pos="2910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Number of IM injections in this course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05pt" to="314.95pt,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e</w:t>
        <w:tab/>
        <w:tab/>
        <w:t>mg/injection</w:t>
      </w:r>
    </w:p>
    <w:p>
      <w:pPr>
        <w:pStyle w:val="Normal"/>
        <w:tabs>
          <w:tab w:val="clear" w:pos="720"/>
          <w:tab w:val="left" w:pos="2130" w:leader="none"/>
          <w:tab w:val="left" w:pos="291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1485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5pt" to="143.95pt,-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8915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94.9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u w:val="single"/>
        </w:rPr>
        <w:t>PREVIOUS THERAPIE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teroids: </w:t>
      </w:r>
      <w:r>
        <w:rPr>
          <w:rFonts w:cs="Arial" w:ascii="Arial" w:hAnsi="Arial"/>
          <w:b/>
          <w:sz w:val="20"/>
          <w:szCs w:val="20"/>
        </w:rPr>
        <w:t xml:space="preserve">Please indicate whether the patient has ever had </w:t>
      </w:r>
      <w:r>
        <w:rPr>
          <w:rFonts w:cs="Arial" w:ascii="Arial" w:hAnsi="Arial"/>
          <w:b/>
          <w:sz w:val="20"/>
          <w:szCs w:val="20"/>
          <w:u w:val="single"/>
        </w:rPr>
        <w:t>previous courses</w:t>
      </w:r>
      <w:r>
        <w:rPr>
          <w:rFonts w:cs="Arial" w:ascii="Arial" w:hAnsi="Arial"/>
          <w:b/>
          <w:sz w:val="20"/>
          <w:szCs w:val="20"/>
        </w:rPr>
        <w:t xml:space="preserve"> of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19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l steroids</w:t>
        <w:tab/>
        <w:tab/>
        <w:tab/>
        <w:t>Pulse steroids</w:t>
        <w:tab/>
        <w:tab/>
        <w:tab/>
        <w:t>IM steroi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910" w:leader="none"/>
        </w:tabs>
        <w:ind w:left="2850" w:firstLine="219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ntimalarials: </w:t>
      </w:r>
      <w:r>
        <w:rPr>
          <w:rFonts w:cs="Arial" w:ascii="Arial" w:hAnsi="Arial"/>
          <w:b/>
          <w:sz w:val="20"/>
          <w:szCs w:val="20"/>
        </w:rPr>
        <w:t xml:space="preserve">Please indicate whether the patient has ever taken any of the following antimalarials: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2286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>Hydroxychloroquine</w:t>
        <w:tab/>
        <w:tab/>
        <w:t>Chloroquine</w:t>
        <w:tab/>
        <w:t xml:space="preserve"> </w:t>
        <w:tab/>
        <w:tab/>
        <w:t>Mepacrine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>Other (please specify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2514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5pt" to="332.95pt,5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Immunosuppressants</w:t>
      </w:r>
      <w:r>
        <w:rPr>
          <w:rFonts w:cs="Arial" w:ascii="Arial" w:hAnsi="Arial"/>
          <w:b/>
          <w:sz w:val="20"/>
          <w:szCs w:val="20"/>
        </w:rPr>
        <w:t xml:space="preserve">: Please indicate whether the patient has ever taken any of the following immunosuppressants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2286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0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225425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fr-FR"/>
        </w:rPr>
        <w:t>Azathioprine</w:t>
        <w:tab/>
        <w:tab/>
        <w:t>I.V. Cyclophosphamide</w:t>
        <w:tab/>
        <w:t xml:space="preserve"> </w:t>
        <w:tab/>
        <w:t>Cyclophosphamide P.O.</w:t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0"/>
          <w:szCs w:val="20"/>
          <w:lang w:val="fr-FR"/>
        </w:rPr>
        <w:tab/>
      </w:r>
      <w:r>
        <w:rPr>
          <w:rFonts w:cs="Arial" w:ascii="Arial" w:hAnsi="Arial"/>
          <w:b/>
          <w:sz w:val="20"/>
          <w:szCs w:val="20"/>
        </w:rPr>
        <w:t>Cyclosporin A</w:t>
        <w:tab/>
        <w:tab/>
        <w:t>Mycophenolate Mofetil</w:t>
        <w:tab/>
        <w:tab/>
        <w:tab/>
        <w:t>Methotrexate</w:t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>Lefluonomide</w:t>
        <w:tab/>
        <w:tab/>
        <w:t>Other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2514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5pt" to="377.95pt,5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Biologic therapy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b/>
          <w:sz w:val="20"/>
          <w:szCs w:val="20"/>
        </w:rPr>
        <w:t>Please indicate whether the patient has ever had previous courses of biologic drugs. For intermittent therapies (e.g. rituximab) please list all courses: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559"/>
        <w:gridCol w:w="1559"/>
        <w:gridCol w:w="1559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tar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topp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quency of d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stopping</w:t>
            </w:r>
          </w:p>
        </w:tc>
      </w:tr>
      <w:tr>
        <w:trPr>
          <w:trHeight w:val="3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highlight w:val="yellow"/>
        </w:rPr>
        <w:t>Discontinuation code: 1 = Inefficacy; 2 = remission; 3 = Adverse events; 4 = Other*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9029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94.95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9. Current Medication: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571500" cy="457200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n’t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55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on’t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55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1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55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1371600" cy="34290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ear star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55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ear star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</wp:posOffset>
                </wp:positionV>
                <wp:extent cx="1485900" cy="457200"/>
                <wp:effectExtent l="0" t="0" r="0" b="0"/>
                <wp:wrapNone/>
                <wp:docPr id="1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tails where indic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55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etails where indic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2933700" cy="4632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4632840"/>
                          <a:chOff x="0" y="0"/>
                          <a:chExt cx="2933640" cy="46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3364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3640" cy="231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33640" cy="115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33640" cy="57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944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9240"/>
                                  <a:ext cx="2933640" cy="57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944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58120"/>
                                <a:ext cx="2933640" cy="115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33640" cy="57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980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9240"/>
                                  <a:ext cx="2933640" cy="57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89440"/>
                                    <a:ext cx="2933640" cy="28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5748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08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040" y="0"/>
                                        <a:ext cx="4190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080" y="0"/>
                                      <a:ext cx="1447920" cy="28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576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600" y="0"/>
                                        <a:ext cx="361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316600"/>
                              <a:ext cx="2933640" cy="115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33640" cy="57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33640" cy="28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748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08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04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6080" y="0"/>
                                    <a:ext cx="14479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89440"/>
                                  <a:ext cx="2933640" cy="28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748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08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04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6080" y="0"/>
                                    <a:ext cx="14479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78880"/>
                                <a:ext cx="2933640" cy="57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33640" cy="28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748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08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04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6080" y="0"/>
                                    <a:ext cx="14479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89800"/>
                                  <a:ext cx="2933640" cy="28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748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08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040" y="0"/>
                                      <a:ext cx="4190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86080" y="0"/>
                                    <a:ext cx="14479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474720"/>
                            <a:ext cx="293364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3640" cy="57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33640" cy="28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0"/>
                                  <a:ext cx="144792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89440"/>
                                <a:ext cx="2933640" cy="28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0"/>
                                  <a:ext cx="144792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79240"/>
                              <a:ext cx="2933640" cy="57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33640" cy="28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0"/>
                                  <a:ext cx="144792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89440"/>
                                <a:ext cx="2933640" cy="28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0"/>
                                    <a:ext cx="4190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6080" y="0"/>
                                  <a:ext cx="144792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18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0" y="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0.9pt;width:231.05pt;height:364.8pt" coordorigin="3060,218" coordsize="4621,7296">
                <v:group id="shape_0" style="position:absolute;left:3060;top:218;width:4621;height:5473">
                  <v:group id="shape_0" style="position:absolute;left:3060;top:218;width:4621;height:3648">
                    <v:group id="shape_0" style="position:absolute;left:3060;top:218;width:4621;height:1824">
                      <v:group id="shape_0" style="position:absolute;left:3060;top:218;width:4621;height:912">
                        <v:group id="shape_0" style="position:absolute;left:3060;top:218;width:4621;height:456">
                          <v:group id="shape_0" style="position:absolute;left:3060;top:218;width:1980;height:456">
                            <v:rect id="shape_0" stroked="t" o:allowincell="f" style="position:absolute;left:3060;top:218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218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218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218;width:2280;height:456">
                            <v:rect id="shape_0" stroked="t" o:allowincell="f" style="position:absolute;left:5970;top:21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21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21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21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060;top:674;width:4621;height:456">
                          <v:group id="shape_0" style="position:absolute;left:3060;top:674;width:1980;height:456">
                            <v:rect id="shape_0" stroked="t" o:allowincell="f" style="position:absolute;left:3060;top:674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674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674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674;width:2280;height:456">
                            <v:rect id="shape_0" stroked="t" o:allowincell="f" style="position:absolute;left:5970;top:67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67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67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67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060;top:1130;width:4621;height:911">
                        <v:group id="shape_0" style="position:absolute;left:3060;top:1130;width:4621;height:456">
                          <v:group id="shape_0" style="position:absolute;left:3060;top:1130;width:1980;height:456">
                            <v:rect id="shape_0" stroked="t" o:allowincell="f" style="position:absolute;left:3060;top:1130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1130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1130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1130;width:2280;height:456">
                            <v:rect id="shape_0" stroked="t" o:allowincell="f" style="position:absolute;left:5970;top:113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113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113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113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060;top:1586;width:4621;height:456">
                          <v:group id="shape_0" style="position:absolute;left:3060;top:1586;width:1980;height:456">
                            <v:rect id="shape_0" stroked="t" o:allowincell="f" style="position:absolute;left:3060;top:1586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1586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1586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1586;width:2280;height:456">
                            <v:rect id="shape_0" stroked="t" o:allowincell="f" style="position:absolute;left:5970;top:1586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1586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1586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1586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group id="shape_0" style="position:absolute;left:3060;top:2042;width:4621;height:1824">
                      <v:group id="shape_0" style="position:absolute;left:3060;top:2042;width:4621;height:912">
                        <v:group id="shape_0" style="position:absolute;left:3060;top:2042;width:4621;height:456">
                          <v:group id="shape_0" style="position:absolute;left:3060;top:2042;width:1980;height:456">
                            <v:rect id="shape_0" stroked="t" o:allowincell="f" style="position:absolute;left:3060;top:2042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2042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2042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2042;width:2280;height:456">
                            <v:rect id="shape_0" stroked="t" o:allowincell="f" style="position:absolute;left:5970;top:2042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2042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2042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2042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060;top:2498;width:4621;height:456">
                          <v:group id="shape_0" style="position:absolute;left:3060;top:2498;width:1980;height:456">
                            <v:rect id="shape_0" stroked="t" o:allowincell="f" style="position:absolute;left:3060;top:2498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2498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2498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2498;width:2280;height:456">
                            <v:rect id="shape_0" stroked="t" o:allowincell="f" style="position:absolute;left:5970;top:249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249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249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2498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3060;top:2954;width:4621;height:912">
                        <v:group id="shape_0" style="position:absolute;left:3060;top:2954;width:4621;height:456">
                          <v:group id="shape_0" style="position:absolute;left:3060;top:2954;width:1980;height:456">
                            <v:rect id="shape_0" stroked="t" o:allowincell="f" style="position:absolute;left:3060;top:2954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2954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2954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2954;width:2280;height:456">
                            <v:rect id="shape_0" stroked="t" o:allowincell="f" style="position:absolute;left:5970;top:295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295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295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2954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060;top:3410;width:4621;height:456">
                          <v:group id="shape_0" style="position:absolute;left:3060;top:3410;width:1980;height:456">
                            <v:rect id="shape_0" stroked="t" o:allowincell="f" style="position:absolute;left:3060;top:3410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80;top:3410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20;top:3410;width:65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401;top:3410;width:2280;height:456">
                            <v:rect id="shape_0" stroked="t" o:allowincell="f" style="position:absolute;left:5970;top:341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1;top:341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10;top:341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540;top:3410;width:569;height:45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060;top:3866;width:4621;height:1824">
                    <v:group id="shape_0" style="position:absolute;left:3060;top:3866;width:4621;height:911">
                      <v:group id="shape_0" style="position:absolute;left:3060;top:3866;width:4621;height:456">
                        <v:group id="shape_0" style="position:absolute;left:3060;top:3866;width:1980;height:456">
                          <v:rect id="shape_0" stroked="t" o:allowincell="f" style="position:absolute;left:3060;top:3866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380;top:3866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720;top:3866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01;top:3866;width:2280;height:456">
                          <v:rect id="shape_0" stroked="t" o:allowincell="f" style="position:absolute;left:5970;top:3866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401;top:3866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110;top:3866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540;top:3866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060;top:4322;width:4621;height:456">
                        <v:group id="shape_0" style="position:absolute;left:3060;top:4322;width:1980;height:456">
                          <v:rect id="shape_0" stroked="t" o:allowincell="f" style="position:absolute;left:3060;top:4322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380;top:4322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720;top:4322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01;top:4322;width:2280;height:456">
                          <v:rect id="shape_0" stroked="t" o:allowincell="f" style="position:absolute;left:5970;top:4322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401;top:4322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110;top:4322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540;top:4322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3060;top:4778;width:4621;height:912">
                      <v:group id="shape_0" style="position:absolute;left:3060;top:4778;width:4621;height:456">
                        <v:group id="shape_0" style="position:absolute;left:3060;top:4778;width:1980;height:456">
                          <v:rect id="shape_0" stroked="t" o:allowincell="f" style="position:absolute;left:3060;top:4778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380;top:4778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720;top:4778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01;top:4778;width:2280;height:456">
                          <v:rect id="shape_0" stroked="t" o:allowincell="f" style="position:absolute;left:5970;top:4778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401;top:4778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110;top:4778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540;top:4778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060;top:5234;width:4621;height:456">
                        <v:group id="shape_0" style="position:absolute;left:3060;top:5234;width:1980;height:456">
                          <v:rect id="shape_0" stroked="t" o:allowincell="f" style="position:absolute;left:3060;top:5234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380;top:5234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720;top:5234;width:65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01;top:5234;width:2280;height:456">
                          <v:rect id="shape_0" stroked="t" o:allowincell="f" style="position:absolute;left:5970;top:5234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401;top:5234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110;top:5234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540;top:5234;width:569;height:45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  <v:group id="shape_0" style="position:absolute;left:3060;top:5690;width:4621;height:1824">
                  <v:group id="shape_0" style="position:absolute;left:3060;top:5690;width:4621;height:912">
                    <v:group id="shape_0" style="position:absolute;left:3060;top:5690;width:4621;height:456">
                      <v:group id="shape_0" style="position:absolute;left:3060;top:5690;width:1980;height:456">
                        <v:rect id="shape_0" stroked="t" o:allowincell="f" style="position:absolute;left:3060;top:5690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5690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720;top:5690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1;top:5690;width:2280;height:456">
                        <v:rect id="shape_0" stroked="t" o:allowincell="f" style="position:absolute;left:5970;top:5690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01;top:5690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110;top:5690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540;top:5690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060;top:6146;width:4621;height:456">
                      <v:group id="shape_0" style="position:absolute;left:3060;top:6146;width:1980;height:456">
                        <v:rect id="shape_0" stroked="t" o:allowincell="f" style="position:absolute;left:3060;top:6146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6146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720;top:6146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1;top:6146;width:2280;height:456">
                        <v:rect id="shape_0" stroked="t" o:allowincell="f" style="position:absolute;left:5970;top:6146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01;top:6146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110;top:6146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540;top:6146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060;top:6602;width:4621;height:911">
                    <v:group id="shape_0" style="position:absolute;left:3060;top:6602;width:4621;height:456">
                      <v:group id="shape_0" style="position:absolute;left:3060;top:6602;width:1980;height:456">
                        <v:rect id="shape_0" stroked="t" o:allowincell="f" style="position:absolute;left:3060;top:6602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6602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720;top:6602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1;top:6602;width:2280;height:456">
                        <v:rect id="shape_0" stroked="t" o:allowincell="f" style="position:absolute;left:5970;top:6602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01;top:6602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110;top:6602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540;top:6602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060;top:7058;width:4621;height:456">
                      <v:group id="shape_0" style="position:absolute;left:3060;top:7058;width:1980;height:456">
                        <v:rect id="shape_0" stroked="t" o:allowincell="f" style="position:absolute;left:3060;top:7058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7058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720;top:7058;width:65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1;top:7058;width:2280;height:456">
                        <v:rect id="shape_0" stroked="t" o:allowincell="f" style="position:absolute;left:5970;top:7058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5401;top:7058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110;top:7058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540;top:7058;width:569;height:45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ium Supplement..……….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tamin D…..……………..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sphosphonates……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n-pump inhibitors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c acid supplements…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w-dose amitriptiline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-depressants (full dose)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farin / other anticoagulants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1257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5pt" to="485.95pt,10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(please specify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irin……………………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pidgrel…………………….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ined oral contraceptive pill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sterone only pill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 – I………………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B………………………….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yroxine………………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12 Supplements………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lease list the patient’s current medication, not already mentioned, for any indication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clude all Concurrent Immunosuppressant details not already recorded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19"/>
        <w:gridCol w:w="2282"/>
        <w:gridCol w:w="2281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a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quency of dos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started</w:t>
            </w:r>
          </w:p>
        </w:tc>
      </w:tr>
      <w:tr>
        <w:trPr>
          <w:trHeight w:val="3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 xml:space="preserve">10. Co-morbidities and risk factors: </w:t>
      </w:r>
      <w:r>
        <w:rPr>
          <w:rFonts w:cs="Arial" w:ascii="Arial" w:hAnsi="Arial"/>
          <w:b/>
          <w:bCs/>
          <w:sz w:val="20"/>
          <w:szCs w:val="20"/>
        </w:rPr>
        <w:t>Has the patient ever had (i.e. required treatment for) any of the following illnesses</w:t>
      </w:r>
      <w:r>
        <w:rPr>
          <w:rFonts w:cs="Arial" w:ascii="Arial" w:hAnsi="Arial"/>
          <w:b/>
          <w:sz w:val="20"/>
          <w:szCs w:val="20"/>
        </w:rPr>
        <w:tab/>
        <w:t xml:space="preserve">       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2857500" cy="4572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ar diagn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5pt;width:225pt;height:36.05pt" coordorigin="3060,30" coordsize="4500,721">
                <v:shape id="shape_0" stroked="f" o:allowincell="f" style="position:absolute;left:4321;top:30;width:8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10;width:7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10;width:7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10;width:215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ar diagno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698500</wp:posOffset>
                </wp:positionV>
                <wp:extent cx="6286500" cy="945769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45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55pt;width:494.95pt;height:74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52800</wp:posOffset>
                </wp:positionH>
                <wp:positionV relativeFrom="paragraph">
                  <wp:posOffset>21590</wp:posOffset>
                </wp:positionV>
                <wp:extent cx="1447800" cy="5507355"/>
                <wp:effectExtent l="5715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5507280"/>
                          <a:chOff x="0" y="0"/>
                          <a:chExt cx="1447920" cy="5507280"/>
                        </a:xfrm>
                      </wpg:grpSpPr>
                      <wps:wsp>
                        <wps:cNvSpPr/>
                        <wps:spPr>
                          <a:xfrm>
                            <a:off x="361800" y="5217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47868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260856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173916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86940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217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4772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7868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0856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916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940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760" y="5217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5760" y="434772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347868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260856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173916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86940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5217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434772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347868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260856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173916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3614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869400"/>
                            <a:ext cx="36144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36144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.7pt;width:113.95pt;height:433.65pt" coordorigin="5280,34" coordsize="2279,8673">
                <v:rect id="shape_0" stroked="t" o:allowincell="f" style="position:absolute;left:5850;top:8251;width:56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850;top:5512;width:569;height:1368">
                  <v:rect id="shape_0" stroked="t" o:allowincell="f" style="position:absolute;left:5850;top:551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596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642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850;top:4142;width:569;height:1369">
                  <v:rect id="shape_0" stroked="t" o:allowincell="f" style="position:absolute;left:5850;top:414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459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505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850;top:2773;width:569;height:1368">
                  <v:rect id="shape_0" stroked="t" o:allowincell="f" style="position:absolute;left:5850;top:277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322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368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850;top:34;width:569;height:1368">
                  <v:rect id="shape_0" stroked="t" o:allowincell="f" style="position:absolute;left:5850;top:3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490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94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850;top:1403;width:569;height:1369">
                  <v:rect id="shape_0" stroked="t" o:allowincell="f" style="position:absolute;left:5850;top:140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185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231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5280;top:8251;width:56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280;top:6881;width:569;height:1369">
                  <v:rect id="shape_0" stroked="t" o:allowincell="f" style="position:absolute;left:5280;top:6881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7337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779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280;top:5512;width:569;height:1368">
                  <v:rect id="shape_0" stroked="t" o:allowincell="f" style="position:absolute;left:5280;top:551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596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642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280;top:4142;width:569;height:1369">
                  <v:rect id="shape_0" stroked="t" o:allowincell="f" style="position:absolute;left:5280;top:414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459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505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280;top:2773;width:569;height:1368">
                  <v:rect id="shape_0" stroked="t" o:allowincell="f" style="position:absolute;left:5280;top:277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322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368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280;top:34;width:569;height:1368">
                  <v:rect id="shape_0" stroked="t" o:allowincell="f" style="position:absolute;left:5280;top:3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490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94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280;top:1403;width:569;height:1369">
                  <v:rect id="shape_0" stroked="t" o:allowincell="f" style="position:absolute;left:5280;top:140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185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231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6990;top:8251;width:56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90;top:6881;width:569;height:1369">
                  <v:rect id="shape_0" stroked="t" o:allowincell="f" style="position:absolute;left:6990;top:6881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7337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779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990;top:5512;width:569;height:1368">
                  <v:rect id="shape_0" stroked="t" o:allowincell="f" style="position:absolute;left:6990;top:551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596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642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990;top:4142;width:569;height:1369">
                  <v:rect id="shape_0" stroked="t" o:allowincell="f" style="position:absolute;left:6990;top:414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459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505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990;top:2773;width:569;height:1368">
                  <v:rect id="shape_0" stroked="t" o:allowincell="f" style="position:absolute;left:6990;top:277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322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368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990;top:34;width:569;height:1368">
                  <v:rect id="shape_0" stroked="t" o:allowincell="f" style="position:absolute;left:6990;top:3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490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94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990;top:1403;width:569;height:1369">
                  <v:rect id="shape_0" stroked="t" o:allowincell="f" style="position:absolute;left:6990;top:140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185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231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6420;top:8251;width:56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420;top:6881;width:569;height:1369">
                  <v:rect id="shape_0" stroked="t" o:allowincell="f" style="position:absolute;left:6420;top:6881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7337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779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20;top:5512;width:569;height:1368">
                  <v:rect id="shape_0" stroked="t" o:allowincell="f" style="position:absolute;left:6420;top:551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596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642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20;top:4142;width:569;height:1369">
                  <v:rect id="shape_0" stroked="t" o:allowincell="f" style="position:absolute;left:6420;top:4142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4598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505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20;top:2773;width:569;height:1368">
                  <v:rect id="shape_0" stroked="t" o:allowincell="f" style="position:absolute;left:6420;top:277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322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3685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20;top:34;width:569;height:1368">
                  <v:rect id="shape_0" stroked="t" o:allowincell="f" style="position:absolute;left:6420;top:34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490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94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20;top:1403;width:569;height:1369">
                  <v:rect id="shape_0" stroked="t" o:allowincell="f" style="position:absolute;left:6420;top:1403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1859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2316;width:56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</wp:posOffset>
                </wp:positionV>
                <wp:extent cx="1257300" cy="5507355"/>
                <wp:effectExtent l="5715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507280"/>
                          <a:chOff x="0" y="0"/>
                          <a:chExt cx="1257480" cy="5507280"/>
                        </a:xfrm>
                      </wpg:grpSpPr>
                      <wps:wsp>
                        <wps:cNvSpPr/>
                        <wps:spPr>
                          <a:xfrm>
                            <a:off x="0" y="5217840"/>
                            <a:ext cx="4190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217840"/>
                            <a:ext cx="4190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4772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7868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0856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916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940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434772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347868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260856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173916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86940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040" y="5217840"/>
                            <a:ext cx="4190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434772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347868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88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260856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173916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832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869400"/>
                            <a:ext cx="418320" cy="86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41832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7pt;width:99pt;height:433.65pt" coordorigin="3060,34" coordsize="1980,8673">
                <v:rect id="shape_0" stroked="t" o:allowincell="f" style="position:absolute;left:3060;top:8251;width:65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80;top:8251;width:65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060;top:6881;width:659;height:1369">
                  <v:rect id="shape_0" stroked="t" o:allowincell="f" style="position:absolute;left:3060;top:6881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7337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779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60;top:5512;width:659;height:1368">
                  <v:rect id="shape_0" stroked="t" o:allowincell="f" style="position:absolute;left:3060;top:5512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5968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642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60;top:4142;width:659;height:1369">
                  <v:rect id="shape_0" stroked="t" o:allowincell="f" style="position:absolute;left:3060;top:4142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4598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5055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60;top:2773;width:659;height:1368">
                  <v:rect id="shape_0" stroked="t" o:allowincell="f" style="position:absolute;left:3060;top:2773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3229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3685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60;top:34;width:659;height:1368">
                  <v:rect id="shape_0" stroked="t" o:allowincell="f" style="position:absolute;left:3060;top:3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490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946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60;top:1403;width:659;height:1369">
                  <v:rect id="shape_0" stroked="t" o:allowincell="f" style="position:absolute;left:3060;top:1403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1859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0;top:2316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80;top:6881;width:659;height:1369">
                  <v:rect id="shape_0" stroked="t" o:allowincell="f" style="position:absolute;left:4380;top:6881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7337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779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80;top:5512;width:659;height:1368">
                  <v:rect id="shape_0" stroked="t" o:allowincell="f" style="position:absolute;left:4380;top:5512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5968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642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80;top:4142;width:659;height:1369">
                  <v:rect id="shape_0" stroked="t" o:allowincell="f" style="position:absolute;left:4380;top:4142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4598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5055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80;top:2773;width:659;height:1368">
                  <v:rect id="shape_0" stroked="t" o:allowincell="f" style="position:absolute;left:4380;top:2773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3229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3685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80;top:34;width:659;height:1368">
                  <v:rect id="shape_0" stroked="t" o:allowincell="f" style="position:absolute;left:4380;top:3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490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946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80;top:1403;width:659;height:1369">
                  <v:rect id="shape_0" stroked="t" o:allowincell="f" style="position:absolute;left:4380;top:1403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1859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80;top:2316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3720;top:8251;width:65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720;top:6881;width:659;height:1369">
                  <v:rect id="shape_0" stroked="t" o:allowincell="f" style="position:absolute;left:3720;top:6881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7337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779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20;top:5512;width:659;height:1368">
                  <v:rect id="shape_0" stroked="t" o:allowincell="f" style="position:absolute;left:3720;top:5512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5968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642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20;top:4142;width:659;height:1369">
                  <v:rect id="shape_0" stroked="t" o:allowincell="f" style="position:absolute;left:3720;top:4142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4598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5055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20;top:2773;width:659;height:1368">
                  <v:rect id="shape_0" stroked="t" o:allowincell="f" style="position:absolute;left:3720;top:2773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3229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3685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20;top:34;width:659;height:1368">
                  <v:rect id="shape_0" stroked="t" o:allowincell="f" style="position:absolute;left:3720;top:34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490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946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20;top:1403;width:659;height:1369">
                  <v:rect id="shape_0" stroked="t" o:allowincell="f" style="position:absolute;left:3720;top:1403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1859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20;top:2316;width:658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Hypertension……………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ina…………………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t attack……………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ke……………………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ilepsy………………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hma…………………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onic bronchitis/emphysema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ptic ulcer…………………...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er disease……………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patitis………………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normal LFTs…………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yelination…………………..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betes………………………..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yroid disease……………….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ression…………………….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34620</wp:posOffset>
                </wp:positionV>
                <wp:extent cx="361950" cy="869950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870120"/>
                          <a:chOff x="0" y="0"/>
                          <a:chExt cx="361800" cy="87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00"/>
                            <a:ext cx="361800" cy="29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0.6pt;width:28.5pt;height:68.5pt" coordorigin="5850,212" coordsize="570,1370">
                <v:rect id="shape_0" stroked="t" o:allowincell="f" style="position:absolute;left:5850;top:212;width:569;height:4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0;top:669;width:56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850;top:1125;width:569;height:45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ood dyscrasia…………….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munodeficiency syndromes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l disease (non-lupus related)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ancer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1140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f patient ha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ve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ad cancer, please specify site(s):</w:t>
            </w:r>
          </w:p>
          <w:p>
            <w:pPr>
              <w:pStyle w:val="Normal"/>
              <w:tabs>
                <w:tab w:val="clear" w:pos="720"/>
                <w:tab w:val="left" w:pos="1669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2857500" cy="28956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89440"/>
                          <a:chOff x="0" y="0"/>
                          <a:chExt cx="28576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0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4190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41904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0"/>
                            <a:ext cx="14479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36180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85pt;width:225pt;height:22.8pt" coordorigin="3060,17" coordsize="4500,456">
                <v:rect id="shape_0" stroked="t" o:allowincell="f" style="position:absolute;left:3060;top:17;width:65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380;top:17;width:65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20;top:17;width:659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280;top:17;width:2279;height:456">
                  <v:rect id="shape_0" stroked="t" o:allowincell="f" style="position:absolute;left:5850;top:17;width:569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80;top:17;width:569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17;width:569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20;top:17;width:569;height:4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onic Kidney Disease (CKD)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Felix Titling" w:hAnsi="Felix Titling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es, current stage of CKD: (please circle)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74295</wp:posOffset>
                </wp:positionV>
                <wp:extent cx="2857500" cy="1050925"/>
                <wp:effectExtent l="0" t="0" r="0" b="0"/>
                <wp:wrapSquare wrapText="bothSides"/>
                <wp:docPr id="1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225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GFR </w:t>
                                  </w:r>
                                  <w:r>
                                    <w:rPr>
                                      <w:color w:val="006699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ls/mi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Felix Titling" w:hAnsi="Felix Titling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elix Titling" w:hAnsi="Felix Titling"/>
                                      <w:b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Felix Titling" w:hAnsi="Felix Titling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elix Titling" w:hAnsi="Felix Titling"/>
                                      <w:b/>
                                      <w:sz w:val="16"/>
                                      <w:szCs w:val="16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-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Felix Titling" w:hAnsi="Felix Titling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elix Titling" w:hAnsi="Felix Titling"/>
                                      <w:b/>
                                      <w:sz w:val="16"/>
                                      <w:szCs w:val="16"/>
                                    </w:rPr>
                                    <w:t>III 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Felix Titling" w:hAnsi="Felix Titling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elix Titling" w:hAnsi="Felix Titling"/>
                                      <w:b/>
                                      <w:sz w:val="16"/>
                                      <w:szCs w:val="16"/>
                                    </w:rPr>
                                    <w:t>Iii b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5-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Felix Titling" w:hAnsi="Felix Titling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elix Titling" w:hAnsi="Felix Titling"/>
                                      <w:b/>
                                      <w:sz w:val="16"/>
                                      <w:szCs w:val="16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Felix Titling" w:hAnsi="Felix Titling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Felix Titling" w:hAnsi="Felix Titling"/>
                                      <w:b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9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&lt;15 or on dialys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2.75pt;mso-wrap-distance-left:9pt;mso-wrap-distance-right:9pt;mso-wrap-distance-top:0pt;mso-wrap-distance-bottom:0pt;margin-top:5.8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2250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GFR </w:t>
                            </w:r>
                            <w:r>
                              <w:rPr>
                                <w:color w:val="006699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ls/min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Felix Titling" w:hAnsi="Felix Titli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elix Titling" w:hAnsi="Felix Titling"/>
                                <w:b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+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Felix Titling" w:hAnsi="Felix Titli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elix Titling" w:hAnsi="Felix Titling"/>
                                <w:b/>
                                <w:sz w:val="16"/>
                                <w:szCs w:val="16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-8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Felix Titling" w:hAnsi="Felix Titli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elix Titling" w:hAnsi="Felix Titling"/>
                                <w:b/>
                                <w:sz w:val="16"/>
                                <w:szCs w:val="16"/>
                              </w:rPr>
                              <w:t>III 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Felix Titling" w:hAnsi="Felix Titli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elix Titling" w:hAnsi="Felix Titling"/>
                                <w:b/>
                                <w:sz w:val="16"/>
                                <w:szCs w:val="16"/>
                              </w:rPr>
                              <w:t>Iii b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-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-4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Felix Titling" w:hAnsi="Felix Titli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elix Titling" w:hAnsi="Felix Titling"/>
                                <w:b/>
                                <w:sz w:val="16"/>
                                <w:szCs w:val="16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-2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Felix Titling" w:hAnsi="Felix Titling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Felix Titling" w:hAnsi="Felix Titling"/>
                                <w:b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lt;15 or on dialys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co-morbidity not listed…………………………………Year of onset: …………………………..…</w:t>
      </w:r>
      <w:r>
        <w:br w:type="page"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Risk factors for infection: </w:t>
      </w:r>
      <w:r>
        <w:rPr>
          <w:rFonts w:cs="Arial" w:ascii="Arial" w:hAnsi="Arial"/>
          <w:b/>
          <w:bCs/>
          <w:sz w:val="20"/>
          <w:szCs w:val="20"/>
        </w:rPr>
        <w:t>Has the patient ever had / required treatment for any of the following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7945</wp:posOffset>
                </wp:positionV>
                <wp:extent cx="4114800" cy="4572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743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Year of onset (most recent if applicable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5.35pt;width:324pt;height:36.05pt" coordorigin="3060,107" coordsize="6480,721">
                <v:shape id="shape_0" stroked="f" o:allowincell="f" style="position:absolute;left:4321;top:107;width:8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87;width:7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87;width:7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87;width:43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Year of onset (most recent if applicable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260350</wp:posOffset>
                </wp:positionV>
                <wp:extent cx="6286500" cy="4800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80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0.5pt;width:494.95pt;height:3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21590</wp:posOffset>
                </wp:positionV>
                <wp:extent cx="1447800" cy="3166110"/>
                <wp:effectExtent l="5715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3166200"/>
                          <a:chOff x="0" y="0"/>
                          <a:chExt cx="1447920" cy="3166200"/>
                        </a:xfrm>
                      </wpg:grpSpPr>
                      <wps:wsp>
                        <wps:cNvSpPr/>
                        <wps:spPr>
                          <a:xfrm>
                            <a:off x="0" y="2589480"/>
                            <a:ext cx="36180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589480"/>
                            <a:ext cx="361800" cy="28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7920" cy="316620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2589480"/>
                              <a:ext cx="36180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877840"/>
                              <a:ext cx="3618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1800" y="172656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862920"/>
                              <a:ext cx="361440" cy="86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877840"/>
                              <a:ext cx="3618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2656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920"/>
                              <a:ext cx="361440" cy="86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5760" y="2589480"/>
                              <a:ext cx="36180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2877840"/>
                              <a:ext cx="3618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5760" y="172656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760" y="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760" y="862920"/>
                              <a:ext cx="361440" cy="86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960" y="2877840"/>
                              <a:ext cx="361800" cy="28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960" y="172656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960" y="0"/>
                              <a:ext cx="36144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4560"/>
                                <a:ext cx="3614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960" y="862920"/>
                              <a:ext cx="361440" cy="86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3614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.7pt;width:113.95pt;height:249.3pt" coordorigin="5280,34" coordsize="2279,4986">
                <v:rect id="shape_0" stroked="t" o:allowincell="f" style="position:absolute;left:5280;top:4112;width:569;height:4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20;top:4112;width:569;height:4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280;top:34;width:2279;height:4986">
                  <v:rect id="shape_0" stroked="t" o:allowincell="f" style="position:absolute;left:5850;top:4112;width:569;height:4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50;top:4566;width:56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50;top:2753;width:569;height:1357">
                    <v:rect id="shape_0" stroked="t" o:allowincell="f" style="position:absolute;left:5850;top:2753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50;top:3205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50;top:3658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850;top:34;width:569;height:1357">
                    <v:rect id="shape_0" stroked="t" o:allowincell="f" style="position:absolute;left:5850;top:34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50;top:486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50;top:939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850;top:1393;width:569;height:1359">
                    <v:rect id="shape_0" stroked="t" o:allowincell="f" style="position:absolute;left:5850;top:1393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50;top:1846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850;top:2299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5280;top:4566;width:56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80;top:2753;width:569;height:1357">
                    <v:rect id="shape_0" stroked="t" o:allowincell="f" style="position:absolute;left:5280;top:2753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80;top:3205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80;top:3658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280;top:34;width:569;height:1357">
                    <v:rect id="shape_0" stroked="t" o:allowincell="f" style="position:absolute;left:5280;top:34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80;top:486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80;top:939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280;top:1393;width:569;height:1359">
                    <v:rect id="shape_0" stroked="t" o:allowincell="f" style="position:absolute;left:5280;top:1393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80;top:1846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280;top:2299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6990;top:4112;width:569;height:4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90;top:4566;width:56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990;top:2753;width:569;height:1357">
                    <v:rect id="shape_0" stroked="t" o:allowincell="f" style="position:absolute;left:6990;top:2753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90;top:3205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90;top:3658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990;top:34;width:569;height:1357">
                    <v:rect id="shape_0" stroked="t" o:allowincell="f" style="position:absolute;left:6990;top:34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90;top:486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90;top:939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990;top:1393;width:569;height:1359">
                    <v:rect id="shape_0" stroked="t" o:allowincell="f" style="position:absolute;left:6990;top:1393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90;top:1846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990;top:2299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6420;top:4566;width:569;height: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420;top:2753;width:569;height:1357">
                    <v:rect id="shape_0" stroked="t" o:allowincell="f" style="position:absolute;left:6420;top:2753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20;top:3205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20;top:3658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420;top:34;width:569;height:1357">
                    <v:rect id="shape_0" stroked="t" o:allowincell="f" style="position:absolute;left:6420;top:34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20;top:486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20;top:939;width:568;height:45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420;top:1393;width:569;height:1359">
                    <v:rect id="shape_0" stroked="t" o:allowincell="f" style="position:absolute;left:6420;top:1393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20;top:1846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6420;top:2299;width:568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</wp:posOffset>
                </wp:positionV>
                <wp:extent cx="1257300" cy="3166110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66200"/>
                          <a:chOff x="0" y="0"/>
                          <a:chExt cx="1257480" cy="316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3166200"/>
                          </a:xfrm>
                        </wpg:grpSpPr>
                        <wps:wsp>
                          <wps:cNvSpPr/>
                          <wps:spPr>
                            <a:xfrm>
                              <a:off x="419040" y="287640"/>
                              <a:ext cx="419040" cy="28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7480" cy="316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040" y="1726560"/>
                                <a:ext cx="419040" cy="287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57480" cy="31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77840"/>
                                  <a:ext cx="4190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26560"/>
                                  <a:ext cx="418320" cy="86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456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18320" cy="86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456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920"/>
                                  <a:ext cx="418320" cy="86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4183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5280"/>
                                    <a:ext cx="4183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38080" y="258948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877840"/>
                                  <a:ext cx="4190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080" y="1726560"/>
                                  <a:ext cx="418320" cy="86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456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080" y="0"/>
                                  <a:ext cx="418320" cy="86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4560"/>
                                    <a:ext cx="41832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080" y="862920"/>
                                  <a:ext cx="418320" cy="86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4183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5280"/>
                                    <a:ext cx="4183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9040" y="258948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877840"/>
                                  <a:ext cx="4190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01420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57528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86292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150560"/>
                                  <a:ext cx="41904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38920"/>
                                  <a:ext cx="41904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4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7pt;width:99pt;height:249.3pt" coordorigin="3060,34" coordsize="1980,4986">
                <v:group id="shape_0" style="position:absolute;left:3060;top:34;width:1980;height:4986">
                  <v:rect id="shape_0" stroked="t" o:allowincell="f" style="position:absolute;left:3720;top:487;width:659;height:45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060;top:34;width:1980;height:4986">
                    <v:rect id="shape_0" stroked="t" o:allowincell="f" style="position:absolute;left:3720;top:2753;width:659;height:4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3060;top:34;width:1980;height:4986">
                      <v:rect id="shape_0" stroked="t" o:allowincell="f" style="position:absolute;left:3060;top:4566;width:659;height:4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060;top:2753;width:659;height:1357">
                        <v:rect id="shape_0" stroked="t" o:allowincell="f" style="position:absolute;left:3060;top:2753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060;top:3205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060;top:3658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60;top:34;width:659;height:1357">
                        <v:rect id="shape_0" stroked="t" o:allowincell="f" style="position:absolute;left:3060;top:34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060;top:486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060;top:939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60;top:1393;width:659;height:1359">
                        <v:rect id="shape_0" stroked="t" o:allowincell="f" style="position:absolute;left:3060;top:1393;width:658;height:4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060;top:1846;width:658;height:4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3060;top:2299;width:658;height:4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f" style="position:absolute;left:4380;top:4112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380;top:4566;width:659;height:4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380;top:2753;width:659;height:1357">
                        <v:rect id="shape_0" stroked="t" o:allowincell="f" style="position:absolute;left:4380;top:2753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3205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3658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80;top:34;width:659;height:1357">
                        <v:rect id="shape_0" stroked="t" o:allowincell="f" style="position:absolute;left:4380;top:34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486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939;width:658;height:45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80;top:1393;width:659;height:1359">
                        <v:rect id="shape_0" stroked="t" o:allowincell="f" style="position:absolute;left:4380;top:1393;width:658;height:4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1846;width:658;height:4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4380;top:2299;width:658;height:45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f" style="position:absolute;left:3720;top:4112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4566;width:659;height:4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3206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34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940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1393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1846;width:659;height:4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720;top:2300;width:659;height:4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3060,4120" to="3060,4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Hepatitis B….…………….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Hepatitis C……………..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Latent Tuberculosis..……..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Leg Ulcers………………..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Indwelling Catheter……..…………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PIC catheter...………….…………..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Hickman line……………..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Bronchiectasis…………………...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Surgical splenectomy………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posplenism……………….…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sz w:val="20"/>
          <w:szCs w:val="20"/>
        </w:rPr>
        <w:t>Other…………..……………….……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486400" cy="45720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00"/>
                          <a:chOff x="0" y="0"/>
                          <a:chExt cx="5486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05pt;width:431.95pt;height:35.95pt" coordorigin="180,41" coordsize="8639,719">
                <v:line id="shape_0" from="180,41" to="8819,4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761" to="8819,76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401" to="8819,40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Vaccination history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ccina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most recent vaccinatio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mococca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z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emophilus Influenzae 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ngococcal C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CG scar present?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9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                                       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ph"/>
        <w:spacing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3a. </w:t>
      </w:r>
      <w:r>
        <w:rPr>
          <w:rStyle w:val="Normaltextrun"/>
          <w:rFonts w:cs="Arial" w:ascii="Arial" w:hAnsi="Arial"/>
          <w:b/>
          <w:sz w:val="20"/>
          <w:szCs w:val="20"/>
        </w:rPr>
        <w:t>Has the patient ever had a Covid-19 vaccination?</w:t>
      </w:r>
      <w:r>
        <w:rPr>
          <w:rStyle w:val="Normaltextrun"/>
          <w:rFonts w:cs="Arial" w:ascii="Arial" w:hAnsi="Arial"/>
          <w:sz w:val="20"/>
          <w:szCs w:val="20"/>
        </w:rPr>
        <w:t> (Yes/No/Don’t know)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Arial" w:ascii="Arial" w:hAnsi="Arial"/>
          <w:b/>
          <w:sz w:val="20"/>
          <w:szCs w:val="20"/>
        </w:rPr>
        <w:t>b. Did the patient have both doses?</w:t>
      </w:r>
      <w:r>
        <w:rPr>
          <w:rStyle w:val="Normaltextrun"/>
          <w:rFonts w:cs="Arial" w:ascii="Arial" w:hAnsi="Arial"/>
          <w:sz w:val="20"/>
          <w:szCs w:val="20"/>
        </w:rPr>
        <w:t xml:space="preserve"> (Yes/No/Don’t know)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Arial" w:ascii="Arial" w:hAnsi="Arial"/>
          <w:b/>
          <w:sz w:val="20"/>
          <w:szCs w:val="20"/>
        </w:rPr>
        <w:t>c. Approximate date:</w:t>
      </w:r>
      <w:r>
        <w:rPr>
          <w:rStyle w:val="Normaltextrun"/>
          <w:rFonts w:cs="Arial" w:ascii="Arial" w:hAnsi="Arial"/>
          <w:sz w:val="20"/>
          <w:szCs w:val="20"/>
        </w:rPr>
        <w:t xml:space="preserve"> </w:t>
        <w:tab/>
        <w:t>………………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Arial" w:ascii="Arial" w:hAnsi="Arial"/>
          <w:b/>
          <w:sz w:val="20"/>
          <w:szCs w:val="20"/>
        </w:rPr>
        <w:t>d. Brand:</w:t>
      </w:r>
      <w:r>
        <w:rPr>
          <w:rStyle w:val="Normaltextrun"/>
          <w:rFonts w:cs="Arial" w:ascii="Arial" w:hAnsi="Arial"/>
          <w:sz w:val="20"/>
          <w:szCs w:val="20"/>
        </w:rPr>
        <w:t xml:space="preserve"> Pfizer/Biontech, Moderna, Oxford/Astra Zeneca, Unknown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op"/>
          <w:rFonts w:cs="Arial" w:ascii="Arial" w:hAnsi="Arial"/>
          <w:sz w:val="20"/>
          <w:szCs w:val="20"/>
        </w:rPr>
        <w:tab/>
      </w:r>
    </w:p>
    <w:p>
      <w:pPr>
        <w:pStyle w:val="Paragraph"/>
        <w:spacing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Style w:val="Eop"/>
          <w:rFonts w:cs="Arial" w:ascii="Arial" w:hAnsi="Arial"/>
          <w:sz w:val="20"/>
          <w:szCs w:val="20"/>
        </w:rPr>
        <w:t>Other not listed: …………………………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14. Blood pressure: what is the patient’s current blood pressure (i.e. at the time the biologic agent was started)?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0070</wp:posOffset>
                </wp:positionH>
                <wp:positionV relativeFrom="paragraph">
                  <wp:posOffset>66040</wp:posOffset>
                </wp:positionV>
                <wp:extent cx="913130" cy="609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609480"/>
                          <a:chOff x="0" y="0"/>
                          <a:chExt cx="912960" cy="6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96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087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45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91296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087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45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5.2pt;width:72pt;height:47.95pt" coordorigin="2881,104" coordsize="1440,959">
                <v:group id="shape_0" style="position:absolute;left:2881;top:104;width:1440;height:479">
                  <v:rect id="shape_0" stroked="t" o:allowincell="f" style="position:absolute;left:3842;top:10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62;top:10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82;top:10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81;top:585;width:1440;height:479">
                  <v:rect id="shape_0" stroked="t" o:allowincell="f" style="position:absolute;left:3842;top:58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62;top:58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82;top:58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center" w:pos="4535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Systolic</w:t>
        <w:tab/>
        <w:tab/>
        <w:t>mm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iastolic</w:t>
        <w:tab/>
        <w:t xml:space="preserve">                           m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5. Height and weight: what is the patient’s current height and weight (i.e. at the time the biologic agent was started)?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4370</wp:posOffset>
                </wp:positionH>
                <wp:positionV relativeFrom="paragraph">
                  <wp:posOffset>97790</wp:posOffset>
                </wp:positionV>
                <wp:extent cx="913130" cy="609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609480"/>
                          <a:chOff x="0" y="0"/>
                          <a:chExt cx="912960" cy="6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96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087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45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912960" cy="304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087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45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304920" cy="304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75pt;width:71.95pt;height:47.95pt" coordorigin="3060,155" coordsize="1439,959">
                <v:group id="shape_0" style="position:absolute;left:3060;top:155;width:1439;height:479">
                  <v:rect id="shape_0" stroked="t" o:allowincell="f" style="position:absolute;left:4021;top:15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42;top:15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2;top:15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60;top:635;width:1439;height:479">
                  <v:rect id="shape_0" stroked="t" o:allowincell="f" style="position:absolute;left:4021;top:63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42;top:63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62;top:634;width:479;height:47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  <w:tab w:val="left" w:pos="4605" w:leader="none"/>
        </w:tabs>
        <w:ind w:firstLine="16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ight  </w:t>
        <w:tab/>
        <w:t>kg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  <w:tab w:val="center" w:pos="45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eight</w:t>
        <w:tab/>
        <w:t xml:space="preserve">       cm</w:t>
      </w:r>
    </w:p>
    <w:p>
      <w:pPr>
        <w:pStyle w:val="Normal"/>
        <w:tabs>
          <w:tab w:val="clear" w:pos="720"/>
          <w:tab w:val="left" w:pos="1669" w:leader="none"/>
          <w:tab w:val="center" w:pos="45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  <w:tab w:val="center" w:pos="45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  <w:tab w:val="center" w:pos="4535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16. Waist circumference: what it the patient’s current waist circumference (i.e. at the time the biologic agent was started)?</w:t>
      </w:r>
    </w:p>
    <w:p>
      <w:pPr>
        <w:pStyle w:val="Normal"/>
        <w:tabs>
          <w:tab w:val="clear" w:pos="720"/>
          <w:tab w:val="left" w:pos="1669" w:leader="none"/>
          <w:tab w:val="center" w:pos="453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5005</wp:posOffset>
                </wp:positionH>
                <wp:positionV relativeFrom="paragraph">
                  <wp:posOffset>78105</wp:posOffset>
                </wp:positionV>
                <wp:extent cx="912495" cy="304800"/>
                <wp:effectExtent l="5715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600" cy="304920"/>
                          <a:chOff x="0" y="0"/>
                          <a:chExt cx="912600" cy="304920"/>
                        </a:xfrm>
                      </wpg:grpSpPr>
                      <wps:wsp>
                        <wps:cNvSpPr/>
                        <wps:spPr>
                          <a:xfrm rot="5400000">
                            <a:off x="608040" y="360"/>
                            <a:ext cx="3049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3840" y="360"/>
                            <a:ext cx="3049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360" y="360"/>
                            <a:ext cx="3049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2pt;width:71.95pt;height:23.95pt" coordorigin="3060,124" coordsize="1439,479">
                <v:rect id="shape_0" stroked="t" o:allowincell="f" style="position:absolute;left:4021;top:123;width:479;height:478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42;top:123;width:479;height:478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63;top:123;width:479;height:478;flip:xy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  <w:tab w:val="center" w:pos="4535" w:leader="none"/>
          <w:tab w:val="left" w:pos="55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st circumference</w:t>
        <w:tab/>
        <w:t xml:space="preserve">       cm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. Please complete the following laboratory values (recent i.e. within the last 6 months)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uto antibody profiles</w:t>
        <w:tab/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Present ever?</w:t>
        <w:tab/>
        <w:tab/>
        <w:t>Titre (if applicable) or positive/negative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lang w:val="fr-FR"/>
        </w:rPr>
        <w:t>Y / N</w:t>
        <w:tab/>
        <w:t>Date checked</w:t>
        <w:tab/>
        <w:t>+ve</w:t>
        <w:tab/>
        <w:t>-ve</w:t>
        <w:tab/>
        <w:t>Titre</w:t>
        <w:tab/>
        <w:tab/>
        <w:t>Lab normal range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44450</wp:posOffset>
                </wp:positionV>
                <wp:extent cx="457200" cy="18288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0"/>
                          <a:chOff x="0" y="0"/>
                          <a:chExt cx="457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2286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3.5pt;width:36pt;height:144pt" coordorigin="2820,70" coordsize="720,2880">
                <v:group id="shape_0" style="position:absolute;left:2820;top:70;width:360;height:2880">
                  <v:rect id="shape_0" fillcolor="white" stroked="t" o:allowincell="f" style="position:absolute;left:2820;top: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4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7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115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15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18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22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0;top:25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180;top:70;width:360;height:2880">
                  <v:rect id="shape_0" fillcolor="white" stroked="t" o:allowincell="f" style="position:absolute;left:3180;top: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4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7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115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15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18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22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25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4450</wp:posOffset>
                </wp:positionV>
                <wp:extent cx="228600" cy="18288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828800"/>
                          <a:chOff x="0" y="0"/>
                          <a:chExt cx="2286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.5pt;width:18pt;height:144pt" coordorigin="5040,70" coordsize="360,2880">
                <v:rect id="shape_0" fillcolor="white" stroked="t" o:allowincell="f" style="position:absolute;left:5040;top: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4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7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15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1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8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22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25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44450</wp:posOffset>
                </wp:positionV>
                <wp:extent cx="228600" cy="18288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828800"/>
                          <a:chOff x="0" y="0"/>
                          <a:chExt cx="2286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5pt;width:18pt;height:144pt" coordorigin="5760,70" coordsize="360,2880">
                <v:rect id="shape_0" fillcolor="white" stroked="t" o:allowincell="f" style="position:absolute;left:5760;top: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4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7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15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1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8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2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5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44450</wp:posOffset>
                </wp:positionV>
                <wp:extent cx="456565" cy="182880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828800"/>
                          <a:chOff x="0" y="0"/>
                          <a:chExt cx="456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5pt;width:35.95pt;height:144pt" coordorigin="6480,70" coordsize="719,2880">
                <v:rect id="shape_0" fillcolor="silver" stroked="t" o:allowincell="f" style="position:absolute;left:6480;top:7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430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9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15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51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187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223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259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</wp:posOffset>
                </wp:positionV>
                <wp:extent cx="456565" cy="182880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828800"/>
                          <a:chOff x="0" y="0"/>
                          <a:chExt cx="456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5pt;width:35.95pt;height:144pt" coordorigin="7920,70" coordsize="719,2880">
                <v:rect id="shape_0" fillcolor="silver" stroked="t" o:allowincell="f" style="position:absolute;left:7920;top:7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430;width:71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20;top:79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20;top:115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20;top:151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20;top:187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20;top:223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920;top:2590;width:718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44450</wp:posOffset>
                </wp:positionV>
                <wp:extent cx="798195" cy="182880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28800"/>
                          <a:chOff x="0" y="0"/>
                          <a:chExt cx="79812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798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5pt;width:62.85pt;height:144pt" coordorigin="3600,70" coordsize="1257,2880">
                <v:rect id="shape_0" fillcolor="white" stroked="t" o:allowincell="f" style="position:absolute;left:3600;top:7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43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79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15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1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87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23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590;width:1256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ANA……………………………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Ds DNA………………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Ro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La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Sm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NP…………………………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l-70………………………….</w:t>
      </w:r>
    </w:p>
    <w:p>
      <w:pPr>
        <w:pStyle w:val="Normal"/>
        <w:tabs>
          <w:tab w:val="clear" w:pos="720"/>
          <w:tab w:val="left" w:pos="166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omere……..</w:t>
        <w:tab/>
        <w:t>……………</w:t>
        <w:tab/>
        <w:tab/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14"/>
        <w:gridCol w:w="2211"/>
        <w:gridCol w:w="221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r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normal rang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check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 fractions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singlaspaced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 (mg/l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 (mg/l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cholesterol </w:t>
            </w:r>
            <w:r>
              <w:rPr>
                <w:bCs/>
                <w:sz w:val="20"/>
                <w:szCs w:val="20"/>
              </w:rPr>
              <w:t>(mmol/L)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DL </w:t>
            </w:r>
            <w:r>
              <w:rPr>
                <w:bCs/>
                <w:sz w:val="20"/>
                <w:szCs w:val="20"/>
              </w:rPr>
              <w:t>(mmol/L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ing blood glucos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R/CR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Immunoglobulins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singlaspaced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G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tes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tes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test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inglaspaced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/>
      </w:pPr>
      <w:r>
        <w:rPr>
          <w:rFonts w:cs="Arial" w:ascii="Arial" w:hAnsi="Arial"/>
          <w:sz w:val="20"/>
          <w:szCs w:val="20"/>
        </w:rPr>
        <w:t xml:space="preserve">Serum Protein Electrophoresis? </w:t>
        <w:tab/>
        <w:tab/>
      </w:r>
      <w:r>
        <w:rPr>
          <w:rFonts w:cs="Arial" w:ascii="Arial" w:hAnsi="Arial"/>
          <w:b/>
          <w:sz w:val="20"/>
          <w:szCs w:val="20"/>
        </w:rPr>
        <w:t>No</w:t>
        <w:tab/>
        <w:tab/>
        <w:t xml:space="preserve">Yes </w:t>
        <w:tab/>
        <w:t xml:space="preserve"> 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YES:</w:t>
        <w:tab/>
        <w:tab/>
        <w:t>Normal</w:t>
        <w:tab/>
        <w:tab/>
        <w:tab/>
        <w:t>Monoclonal</w:t>
        <w:tab/>
        <w:tab/>
        <w:t>Polyclon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Ethnic Group:  </w:t>
      </w:r>
      <w:r>
        <w:rPr>
          <w:rFonts w:cs="Arial" w:ascii="Arial" w:hAnsi="Arial"/>
          <w:sz w:val="20"/>
          <w:szCs w:val="20"/>
        </w:rPr>
        <w:t>Choose ONE section from A to E in discussion with the patient, and then tick the appropriate box to indicate the patient’s cultural backgroun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ite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tish</w:t>
        <w:tab/>
        <w:tab/>
        <w:tab/>
        <w:tab/>
        <w:tab/>
        <w:t>Irish</w:t>
        <w:tab/>
        <w:tab/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ny other White background </w:t>
        <w:tab/>
        <w:t xml:space="preserve">   (Please specify):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xe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te and Black Caribbean</w:t>
        <w:tab/>
        <w:tab/>
        <w:tab/>
        <w:t>White and Black African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te and Asian</w:t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Mixed background</w:t>
        <w:tab/>
        <w:t xml:space="preserve">   (Please specify):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ian or Asian British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an</w:t>
        <w:tab/>
        <w:tab/>
        <w:tab/>
        <w:tab/>
        <w:tab/>
        <w:t xml:space="preserve">Pakistani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gladeshi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228600" cy="2286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Asian background</w:t>
        <w:tab/>
        <w:t xml:space="preserve">   </w:t>
        <w:tab/>
        <w:t xml:space="preserve">  (Please specify):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ack or Black British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00600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bbean</w:t>
        <w:tab/>
        <w:tab/>
        <w:tab/>
        <w:tab/>
        <w:tab/>
        <w:t xml:space="preserve">African </w:t>
        <w:tab/>
        <w:tab/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other Black background</w:t>
        <w:tab/>
        <w:t xml:space="preserve"> </w:t>
        <w:tab/>
        <w:t xml:space="preserve">  (Please specify):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nese or other ethnic group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ese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ny other background</w:t>
        <w:tab/>
        <w:t xml:space="preserve"> </w:t>
        <w:tab/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sz w:val="16"/>
          <w:szCs w:val="16"/>
        </w:rPr>
        <w:t>Please specify):</w:t>
      </w:r>
      <w:r>
        <w:rPr>
          <w:rFonts w:cs="Arial" w:ascii="Arial" w:hAnsi="Arial"/>
        </w:rPr>
        <w:t>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 xml:space="preserve">This form should be accompanied by the following </w:t>
      </w:r>
      <w:r>
        <w:rPr>
          <w:rFonts w:cs="Arial" w:ascii="Arial" w:hAnsi="Arial"/>
          <w:b/>
          <w:i/>
          <w:sz w:val="20"/>
          <w:szCs w:val="20"/>
          <w:u w:val="single"/>
        </w:rPr>
        <w:t>pre-therapy</w:t>
      </w:r>
      <w:r>
        <w:rPr>
          <w:rFonts w:cs="Arial" w:ascii="Arial" w:hAnsi="Arial"/>
          <w:b/>
          <w:i/>
          <w:sz w:val="20"/>
          <w:szCs w:val="20"/>
        </w:rPr>
        <w:t xml:space="preserve"> completed forms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04800" cy="913130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912960"/>
                          <a:chOff x="0" y="0"/>
                          <a:chExt cx="30492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3049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3049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4pt;height:71.9pt" coordorigin="2880,0" coordsize="480,1438">
                <v:rect id="shape_0" stroked="t" o:allowincell="f" style="position:absolute;left:2880;top:0;width:479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0;top:479;width:479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0;top:959;width:479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BILAG 2004 index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ICC damage index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LEDAI 2K</w:t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ank you for completing this questionnaire – we will never ask this many questions again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enter the information into the BILAG BR electronic syste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9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6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361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/>
      <w:tab/>
    </w:r>
  </w:p>
  <w:p>
    <w:pPr>
      <w:pStyle w:val="Footer"/>
      <w:rPr/>
    </w:pPr>
    <w:r>
      <w:rPr>
        <w:rFonts w:cs="Arial" w:ascii="Arial" w:hAnsi="Arial"/>
        <w:sz w:val="16"/>
        <w:szCs w:val="16"/>
      </w:rPr>
      <w:t>Consultant baseline Version 6.0 16/12/2020  (IRAS 24407)</w:t>
      <w:tab/>
    </w:r>
    <w:r>
      <w:rPr>
        <w:rFonts w:cs="Arial" w:ascii="Arial" w:hAnsi="Arial"/>
        <w:sz w:val="16"/>
        <w:szCs w:val="18"/>
      </w:rPr>
      <w:t xml:space="preserve">Page 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13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 xml:space="preserve"> of 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NUMPAGES \* ARABIC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13</w:t>
    </w:r>
    <w:r>
      <w:rPr>
        <w:sz w:val="16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singlaspaced">
    <w:name w:val="Normal singla spaced"/>
    <w:basedOn w:val="Normal"/>
    <w:qFormat/>
    <w:pPr/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59:00Z</dcterms:created>
  <dc:creator>mdmmsep3</dc:creator>
  <dc:description/>
  <cp:keywords/>
  <dc:language>en-US</dc:language>
  <cp:lastModifiedBy>Emily Sutton</cp:lastModifiedBy>
  <cp:lastPrinted>2018-03-27T13:05:00Z</cp:lastPrinted>
  <dcterms:modified xsi:type="dcterms:W3CDTF">2021-04-16T10:51:00Z</dcterms:modified>
  <cp:revision>7</cp:revision>
  <dc:subject/>
  <dc:title/>
</cp:coreProperties>
</file>